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6695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 2022 года № 274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Озинского муниципального района  от 14.03.2019 года № 42 «Об утверждении Положения о  распределении    централизованного фонда стимулирования руководителей общеобразовательных учреждений Озинского муниципального   района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 от 14.03.2019 года №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 распределении централизованного фонда стимулирования руководителей общеобразовательных учреждений Озинского муниципального района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2 к постановлению от 14.03.2019 года № 42 изложить в новой редакции, согласно приложению к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настоящее постановление распространяется на правоотношения, возникшие с 1 сентября 2022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Максакова А.С. и начальника управления образования администрации муниципального района Попкову Е.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А.А. Галяшки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подготови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                                                               А.С. Макса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 правового обеспечения                                                  О.В. Коныгин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образования</w:t>
        <w:tab/>
        <w:tab/>
        <w:tab/>
        <w:tab/>
        <w:t xml:space="preserve">                   Е.М. Попк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2.09.2022г.  № 27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Style w:val="FontStyle17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Style w:val="FontStyle17"/>
          <w:rFonts w:eastAsia="Calibri"/>
          <w:b/>
          <w:sz w:val="28"/>
          <w:szCs w:val="28"/>
        </w:rPr>
        <w:t>СОСТАВ КОМИССИИ</w:t>
      </w:r>
    </w:p>
    <w:p>
      <w:pPr>
        <w:pStyle w:val="Style18"/>
        <w:ind w:firstLine="709"/>
        <w:jc w:val="both"/>
        <w:rPr/>
      </w:pPr>
      <w:r>
        <w:rPr>
          <w:rStyle w:val="FontStyle17"/>
          <w:rFonts w:eastAsia="Calibri"/>
          <w:b/>
          <w:sz w:val="28"/>
          <w:szCs w:val="28"/>
        </w:rPr>
        <w:t>по распределению централизованного фонда стимулированию руководителей общеобразовательных учреждений Озинского муниципального района</w:t>
      </w:r>
    </w:p>
    <w:p>
      <w:pPr>
        <w:pStyle w:val="Style18"/>
        <w:ind w:firstLine="709"/>
        <w:jc w:val="both"/>
        <w:rPr>
          <w:rStyle w:val="FontStyle17"/>
          <w:rFonts w:eastAsia="Calibri"/>
          <w:b/>
          <w:b/>
          <w:sz w:val="28"/>
          <w:szCs w:val="28"/>
        </w:rPr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ксаков А.С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заместитель главы администрации муниципального района, председатель комиссии;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кова Е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чальник управления образования администрации муниципального района, заместитель председателя комисси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рило  А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меститель начальника управления образования администрации муниципального района, секретарь комиссии;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рона Е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едседатель РК профсоюза работников образова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ибикова О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иректор МОУ «СОШ р.п.Озинки», представитель родительской общественности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удина Е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уководитель МКУ «ИМЦ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лексеева Е.А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иректор МОУ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Ш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Старые Озинки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лищук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уководитель МКУ «ЦБ УО»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нина И.П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уководитель группы учета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 Начальник отдела делопроизводств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Подольская М.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eastAsia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  <w:ind w:firstLine="677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8d4394f4-b3db-49c1-b652-ba12bc8f19c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4:00Z</dcterms:created>
  <dc:creator>1</dc:creator>
  <dc:description/>
  <dc:language>en-US</dc:language>
  <cp:lastModifiedBy>1</cp:lastModifiedBy>
  <dcterms:modified xsi:type="dcterms:W3CDTF">2023-05-10T06:54:00Z</dcterms:modified>
  <cp:revision>2</cp:revision>
  <dc:subject/>
  <dc:title/>
</cp:coreProperties>
</file>